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新地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3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2003.10.04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第１回打合せ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進行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>9:0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9:1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開催趣旨説明及び資料集成の様式について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小林謙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9:3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神奈川県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高橋大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9:5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東京都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黒尾・武川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0:1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甲府盆地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閏間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0:3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八ヶ岳山麓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櫛原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0:4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休憩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1:0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木曽谷・伊那谷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吉川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1:2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岐阜県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高橋建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1:4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愛知県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纐纈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2:0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静岡県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小崎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2:2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富山県・石川県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布尾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3:2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昼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4:5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土器編年と年代測定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小林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5:1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シンポ開催についての打ち合わせ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打ち合わせ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1.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シンポの名称・日時・開催体制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名称：縄文集落研究の新地平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－勝坂から曾利へ－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日時：考古学協会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,2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週間後の土日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日間。第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候補は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2004.06.12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06.13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会場：帝京大学山梨文化財研究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開催体制：縄文集落研究グループ、セツルメント研究会主催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財政はセツルメント研究会で一本化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2.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当日プログラム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>(1)1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日目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土器論中心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人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・新地平編年の改訂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発表は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9c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期と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0a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期を中心に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東京都・神奈川県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: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武川か高橋大。埼玉県南部も加える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下総考古研究会からのコメント：大村氏に依頼予定。千葉県側の視点からのコメント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山梨県・静岡県：甲府盆地を今福。八ヶ岳山麓を閏間。曾利の議論から関東と中部を繋ぐ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長野県以西：吉川。梨久保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で木曽と東海を繋ぐ。</w:t>
      </w:r>
    </w:p>
    <w:p>
      <w:pPr>
        <w:pStyle w:val="Style15"/>
        <w:ind w:left="840" w:firstLine="1031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北信：寺内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東海地方（北陸・西日本含む）からのコメント：纐纈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＊南関東での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9c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期の位置付け、中部・伊那での梨久保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の位置付けを事前に議論しておく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山梨・中部は曽利についてのすりあわせもおこなっておく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>(2)2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日目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住居中心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４人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・竪穴住居の形態の検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東京都・神奈川県：石井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山梨県：櫛原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長野県：吉川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東海地方：高橋建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・出土状況の理解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9c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期、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0a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期の竪穴の検証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小林謙・黒尾が発表。山本がコメント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・討論会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3.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準備のスケジュール</w:t>
      </w:r>
    </w:p>
    <w:p>
      <w:pPr>
        <w:pStyle w:val="Style15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月：本番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>4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月：要旨締め切り。最終打ち合わせ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  <w:t>2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月：資料集締め切り。東京・神奈川は黒尾、山梨・長野は櫛原、東海は纐纈が取り纏め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4.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資料集作成要項訂正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別紙参照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・住居は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/10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ないし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/15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。キャプションでそれぞれスケールを入れる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なるべく、炉も分かるように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・遺物は完形品中心。破片は、必要最低限のみ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9c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期中心の重要な住居出土資料。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9b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期から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0a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期までは、必要に応じ入れて良い。</w:t>
      </w:r>
    </w:p>
    <w:p>
      <w:pPr>
        <w:pStyle w:val="Style15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地名表、住居一覧（少ない地区は一緒でも良い）、縮尺任意の県別白地図、必要に応じて別に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万</w:t>
      </w:r>
    </w:p>
    <w:p>
      <w:pPr>
        <w:pStyle w:val="Style15"/>
        <w:ind w:left="1033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分の一地形図。右上に地域別に　神奈川１　などのページ数を、例言から入れる。目次にこのページ数を入れる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・資料集順番は、東京（埼玉）、神奈川、山梨、八ヶ岳西南麓、北信、伊那谷・木曽谷、静岡、愛知、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岐阜、北陸各地域内で、それぞれ例言、地図、地名表、住居一覧、住居資料・・・・・　の順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・編年表は、関東、山梨・静岡、東海北陸で作成。後日、黒尾から別に仕様を送る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参加者一覧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順不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空良寛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石川県埋文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布尾和史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石川県埋文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山本孝司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都埋文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石井寛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横浜市埋文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山田光洋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横浜市埋文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宇佐美哲也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狛江市教委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武川夏樹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あきる野市前原遺跡調査会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黒尾和久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あきる野市前原遺跡調査会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櫛原功一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山梨文化財研究所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小林広利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山梨県埋文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吉川金利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飯田市教委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纐纈茂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名古屋市見晴台考古資料館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高橋健太郎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土岐市埋文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閏間俊明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韮崎市教委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小崎晋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静岡県埋蔵文化財調査研究所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首藤久士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静岡大学生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大内千年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千葉県文化財センター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小林謙一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総合研究大学院大学院生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野崎進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境川村教委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佐野隆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明野村埋文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初鹿野博之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東京大学生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高橋大地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東京大院生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今福利恵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山梨県埋文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村本周三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東洋大院生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)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14.45pt;margin-top:84.4pt;width:452.9pt;height:232.9pt;mso-wrap-style:none;v-text-anchor:middle;rotation:315;mso-position-horizontal:center;mso-position-vertical:center" type="_x0000_t136">
          <v:path textpathok="t"/>
          <v:textpath on="t" fitshape="t" string="極秘" trim="t" style="font-family:&quot;ＭＳ 明朝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035"/>
        </w:tabs>
        <w:ind w:left="1035" w:hanging="1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Ｐゴシック" w:hAnsi="ＭＳ Ｐゴシック" w:eastAsia="ＭＳ Ｐゴシック" w:cs="Courier New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09:00Z</dcterms:created>
  <dc:creator>muramoto</dc:creator>
  <dc:description/>
  <dc:language>en-US</dc:language>
  <cp:lastModifiedBy>まくや</cp:lastModifiedBy>
  <dcterms:modified xsi:type="dcterms:W3CDTF">2003-10-05T11:47:00Z</dcterms:modified>
  <cp:revision>4</cp:revision>
  <dc:subject/>
  <dc:title>新地平3</dc:title>
</cp:coreProperties>
</file>